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709" w:right="-28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7184,7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560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Советская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7634,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816450,0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846848,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47235,33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2"/>
        <w:gridCol w:w="1703"/>
        <w:gridCol w:w="10"/>
      </w:tblGrid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 отопления, ГВС/Х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Окраска заб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0"/>
      </w:tblGrid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133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Водомер — Медиа</w:t>
        <w:tab/>
        <w:tab/>
        <w:t>72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АО ЭР-Телеком Холдинг</w:t>
        <w:tab/>
        <w:tab/>
        <w:t>133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4. РА ПРОдвижение</w:t>
        <w:tab/>
        <w:tab/>
        <w:tab/>
        <w:t>648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133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7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5799852,84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4444439,09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408539,00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3.05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55:00Z</dcterms:created>
  <dc:creator>user</dc:creator>
  <dc:description/>
  <cp:keywords/>
  <dc:language>en-US</dc:language>
  <cp:lastModifiedBy>Елена Землянская</cp:lastModifiedBy>
  <cp:lastPrinted>2025-03-21T10:38:00Z</cp:lastPrinted>
  <dcterms:modified xsi:type="dcterms:W3CDTF">2025-03-21T05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