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 xml:space="preserve">   </w:t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874,7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25"/>
        <w:gridCol w:w="1141"/>
        <w:gridCol w:w="999"/>
        <w:gridCol w:w="1418"/>
        <w:gridCol w:w="1113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Шоссе Западное 444а корпус 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Июль 2023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87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5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42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34325,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12842,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16161,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31005,9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zxx" w:eastAsia="zxx" w:bidi="ar-SA"/>
        </w:rPr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мков на дверях выхода на кров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II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10"/>
      </w:tblGrid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67 руб./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1179" w:right="474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15:00Z</dcterms:created>
  <dc:creator>КЛЮЧ УЖЭК</dc:creator>
  <dc:description/>
  <cp:keywords/>
  <dc:language>en-US</dc:language>
  <cp:lastModifiedBy>Елена Землянская</cp:lastModifiedBy>
  <cp:lastPrinted>2025-03-21T11:53:00Z</cp:lastPrinted>
  <dcterms:modified xsi:type="dcterms:W3CDTF">2025-03-21T06:53:00Z</dcterms:modified>
  <cp:revision>5</cp:revision>
  <dc:subject/>
  <dc:title/>
</cp:coreProperties>
</file>