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     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851" w:right="-427" w:hanging="0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На обслуживании в Управляющей компании находится многоквартирный дом, общей площадью </w:t>
      </w:r>
      <w:bookmarkStart w:id="0" w:name="_GoBack"/>
      <w:bookmarkEnd w:id="0"/>
      <w:r>
        <w:rPr>
          <w:rFonts w:cs="Times New Roman"/>
          <w:vertAlign w:val="superscript"/>
        </w:rPr>
        <w:t>7351,6 м2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46"/>
        <w:gridCol w:w="1417"/>
        <w:gridCol w:w="1134"/>
        <w:gridCol w:w="1134"/>
        <w:gridCol w:w="1276"/>
        <w:gridCol w:w="1276"/>
        <w:gridCol w:w="992"/>
        <w:gridCol w:w="993"/>
        <w:gridCol w:w="1020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вгуст 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926225,3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11679,16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255163,3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23188,8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56713,17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Style20"/>
        <w:ind w:left="-567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Style20"/>
        <w:ind w:left="-567" w:hanging="0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7"/>
        <w:gridCol w:w="255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66164,4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134970,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066523,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3461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1984"/>
      </w:tblGrid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39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фельной пли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10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39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етск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01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>
          <w:trHeight w:val="255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709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9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</w:tr>
      <w:tr>
        <w:trPr>
          <w:trHeight w:val="255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9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55" w:hRule="atLeast"/>
        </w:trPr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709" w:hanging="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1. Водомер - Медиа</w:t>
        <w:tab/>
        <w:tab/>
        <w:tab/>
        <w:t>4800 руб./го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2. РА ПРОдвижение</w:t>
        <w:tab/>
        <w:tab/>
        <w:tab/>
        <w:t>4320 руб./го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4. ТрансТелеКом</w:t>
        <w:tab/>
        <w:tab/>
        <w:tab/>
        <w:t>886,67 руб./го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ind w:left="-709" w:hanging="0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ind w:left="-709" w:hanging="0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600 руб./год</w:t>
      </w:r>
    </w:p>
    <w:p>
      <w:pPr>
        <w:pStyle w:val="Normal"/>
        <w:widowControl w:val="false"/>
        <w:ind w:left="-70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left="-70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left="-70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709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ind w:left="-709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43:00Z</dcterms:created>
  <dc:creator>user</dc:creator>
  <dc:description/>
  <cp:keywords/>
  <dc:language>en-US</dc:language>
  <cp:lastModifiedBy>Елена Землянская</cp:lastModifiedBy>
  <cp:lastPrinted>2025-03-21T11:27:00Z</cp:lastPrinted>
  <dcterms:modified xsi:type="dcterms:W3CDTF">2025-03-21T0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