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624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99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3360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53"/>
        <w:gridCol w:w="1313"/>
        <w:gridCol w:w="993"/>
        <w:gridCol w:w="992"/>
        <w:gridCol w:w="1276"/>
        <w:gridCol w:w="1134"/>
        <w:gridCol w:w="850"/>
        <w:gridCol w:w="851"/>
        <w:gridCol w:w="1134"/>
      </w:tblGrid>
      <w:tr>
        <w:trPr>
          <w:trHeight w:val="5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31/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623092,8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46664,0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21936,0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10710,43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6,7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6"/>
        <w:gridCol w:w="2528"/>
        <w:gridCol w:w="255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4581,6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78377,9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79004,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3955,09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701"/>
      </w:tblGrid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дверей на черд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примыкания балконных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 окраска скаме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</w:t>
      </w:r>
      <w:r>
        <w:rPr/>
        <w:t>г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ановка забора</w:t>
            </w:r>
          </w:p>
        </w:tc>
      </w:tr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входной группы</w:t>
            </w:r>
          </w:p>
        </w:tc>
      </w:tr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  МТС</w:t>
        <w:tab/>
        <w:tab/>
        <w:tab/>
        <w:tab/>
        <w:t>1330 руб./год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13:00Z</dcterms:created>
  <dc:creator>user</dc:creator>
  <dc:description/>
  <cp:keywords/>
  <dc:language>en-US</dc:language>
  <cp:lastModifiedBy>Елена Землянская</cp:lastModifiedBy>
  <cp:lastPrinted>2025-03-21T10:45:00Z</cp:lastPrinted>
  <dcterms:modified xsi:type="dcterms:W3CDTF">2025-03-21T05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