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 xml:space="preserve">   </w:t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right="-467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2732,20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18"/>
        <w:gridCol w:w="992"/>
        <w:gridCol w:w="1134"/>
        <w:gridCol w:w="1984"/>
        <w:gridCol w:w="1134"/>
        <w:gridCol w:w="851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Труда,д.44 корпус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ктябрь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426" w:right="-325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426" w:right="-325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42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129632,4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13387,93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90103,2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426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9,5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  <w:vertAlign w:val="superscript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34795,4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105574,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098785,0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41584,8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Times New Roman" w:cs="Times New Roman"/>
          <w:b/>
          <w:sz w:val="28"/>
          <w:szCs w:val="28"/>
          <w:lang w:val="zxx" w:eastAsia="zxx" w:bidi="ar-SA"/>
        </w:rPr>
      </w:r>
    </w:p>
    <w:tbl>
      <w:tblPr>
        <w:tblW w:w="10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1852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конвектора в подъез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дет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гидроизоляционного слоя парап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II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План мероприятий по ремонту жилого фонда, находящегося на обслуживании ООО УЖЭК «Ключ» на 2025г.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10"/>
      </w:tblGrid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ЭР-Телеком Холдинг</w:t>
        <w:tab/>
        <w:tab/>
        <w:t>886,67 руб./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1179" w:right="896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41:00Z</dcterms:created>
  <dc:creator>КЛЮЧ УЖЭК</dc:creator>
  <dc:description/>
  <cp:keywords/>
  <dc:language>en-US</dc:language>
  <cp:lastModifiedBy>Елена Землянская</cp:lastModifiedBy>
  <cp:lastPrinted>2025-03-21T11:07:00Z</cp:lastPrinted>
  <dcterms:modified xsi:type="dcterms:W3CDTF">2025-03-21T06:07:00Z</dcterms:modified>
  <cp:revision>7</cp:revision>
  <dc:subject/>
  <dc:title/>
</cp:coreProperties>
</file>