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 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709" w:right="141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12750,90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276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Зеленый лог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2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0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ете</w:t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A"/>
          <w:sz w:val="22"/>
          <w:szCs w:val="22"/>
        </w:rPr>
      </w:pPr>
      <w:r>
        <w:rPr>
          <w:rFonts w:eastAsia="Times New Roman" w:cs="Times New Roman"/>
          <w:b/>
          <w:bCs/>
          <w:color w:val="00000A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574"/>
        <w:gridCol w:w="2575"/>
        <w:gridCol w:w="2193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599900,9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173584,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155806,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617679,7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99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2"/>
        <w:gridCol w:w="1846"/>
      </w:tblGrid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ированная уборка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водо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анализационной тру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рыль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отделки фас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стояка ГВ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идроизоляция балконных пл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99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>
          <w:trHeight w:val="255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</w:tr>
      <w:tr>
        <w:trPr>
          <w:trHeight w:val="255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1.ТрансТелеКом</w:t>
        <w:tab/>
        <w:tab/>
        <w:tab/>
        <w:t>2216,67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Водомер — Медиа</w:t>
        <w:tab/>
        <w:tab/>
        <w:t>108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АО ЭР-Телеком Холдинг</w:t>
        <w:tab/>
        <w:tab/>
        <w:t>2216,67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РА ПРОдвижение</w:t>
        <w:tab/>
        <w:tab/>
        <w:tab/>
        <w:t>972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6. МТС</w:t>
        <w:tab/>
        <w:tab/>
        <w:tab/>
        <w:tab/>
        <w:t>221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7. Челябинвестбанк</w:t>
        <w:tab/>
        <w:tab/>
        <w:tab/>
        <w:t>240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8. Золотой век</w:t>
        <w:tab/>
        <w:tab/>
        <w:tab/>
        <w:t>10800 руб./год</w:t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05:00Z</dcterms:created>
  <dc:creator>user</dc:creator>
  <dc:description/>
  <cp:keywords/>
  <dc:language>en-US</dc:language>
  <cp:lastModifiedBy>Елена Землянская</cp:lastModifiedBy>
  <cp:lastPrinted>2025-03-21T10:16:00Z</cp:lastPrinted>
  <dcterms:modified xsi:type="dcterms:W3CDTF">2025-03-21T05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