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val="en-US"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-kluch@yandex.ru</w:t>
              </w:r>
            </w:hyperlink>
            <w:r>
              <w:rPr>
                <w:rFonts w:eastAsia="Calibri" w:cs="Times New Roman"/>
                <w:kern w:val="0"/>
                <w:lang w:val="en-US"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val="en-US"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 w:before="0" w:after="28"/>
        <w:ind w:left="-709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8147,9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Жукова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8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4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ind w:left="-426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rPr>
          <w:rFonts w:eastAsia="Times New Roman" w:cs="Times New Roman"/>
          <w:color w:val="00000A"/>
          <w:sz w:val="22"/>
          <w:szCs w:val="21"/>
        </w:rPr>
      </w:pPr>
      <w:r>
        <w:rPr>
          <w:rFonts w:eastAsia="Times New Roman" w:cs="Times New Roman"/>
          <w:color w:val="00000A"/>
          <w:sz w:val="22"/>
          <w:szCs w:val="21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79326,9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092004,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127321,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44009,8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551"/>
        <w:gridCol w:w="1985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входны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доводч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рыль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скамеек, у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27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</w:tblGrid>
      <w:tr>
        <w:trPr>
          <w:trHeight w:val="255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длинение выпусков ливневого водостока</w:t>
            </w:r>
          </w:p>
        </w:tc>
      </w:tr>
      <w:tr>
        <w:trPr>
          <w:trHeight w:val="255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сстановление отсутствующих секций забора</w:t>
            </w:r>
          </w:p>
        </w:tc>
      </w:tr>
      <w:tr>
        <w:trPr>
          <w:trHeight w:val="255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133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Водомер — Медиа</w:t>
        <w:tab/>
        <w:tab/>
        <w:t>72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АО ЭР-Телеком Холдинг</w:t>
        <w:tab/>
        <w:tab/>
        <w:t>1330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4. РА ПРОдвижение</w:t>
        <w:tab/>
        <w:tab/>
        <w:tab/>
        <w:t>648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133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6. Золотой век</w:t>
        <w:tab/>
        <w:tab/>
        <w:tab/>
        <w:t>72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6735346,11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5250384,04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017727,53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11.04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276" w:right="424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51:00Z</dcterms:created>
  <dc:creator>user</dc:creator>
  <dc:description/>
  <cp:keywords/>
  <dc:language>en-US</dc:language>
  <cp:lastModifiedBy>Елена Землянская</cp:lastModifiedBy>
  <cp:lastPrinted>2025-03-21T09:50:00Z</cp:lastPrinted>
  <dcterms:modified xsi:type="dcterms:W3CDTF">2025-03-21T04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